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2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Wall Words</w:t>
      </w:r>
    </w:p>
    <w:tbl>
      <w:tblPr>
        <w:tblW w:w="100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26"/>
        <w:gridCol w:w="1393"/>
        <w:gridCol w:w="1088"/>
        <w:gridCol w:w="1193"/>
        <w:gridCol w:w="1262"/>
        <w:gridCol w:w="1134"/>
        <w:gridCol w:w="1432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l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c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g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a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’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ther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tain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st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ough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war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v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op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l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gh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ab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asa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e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in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ugh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t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r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rybod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3575</wp:posOffset>
                </wp:positionH>
                <wp:positionV relativeFrom="paragraph">
                  <wp:posOffset>303530</wp:posOffset>
                </wp:positionV>
                <wp:extent cx="1714500" cy="184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-Controlled ar, or, ore; Syllables vcc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ac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-Controlled er, ir, 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ur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 a: a, ai, 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5.6pt;mso-wrap-distance-left:9pt;mso-wrap-distance-right:9pt;mso-wrap-distance-top:0pt;mso-wrap-distance-bottom:0pt;margin-top:23.9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512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-Controlled ar, or, ore; Syllables vcc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ac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-Controlled er, ir, 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ur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 a: a, ai, 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9575</wp:posOffset>
                </wp:positionH>
                <wp:positionV relativeFrom="paragraph">
                  <wp:posOffset>635</wp:posOffset>
                </wp:positionV>
                <wp:extent cx="3826510" cy="1615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"/>
                              <w:gridCol w:w="1536"/>
                              <w:gridCol w:w="1714"/>
                              <w:gridCol w:w="1677"/>
                            </w:tblGrid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di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m and Fantasy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ior Knowled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lk Tal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mmar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iry Tal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ory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imal Fantasy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ualiz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27.2pt;mso-wrap-distance-left:9pt;mso-wrap-distance-right:9pt;mso-wrap-distance-top:0pt;mso-wrap-distance-bottom:0pt;margin-top:0.0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"/>
                        <w:gridCol w:w="1536"/>
                        <w:gridCol w:w="1714"/>
                        <w:gridCol w:w="1677"/>
                      </w:tblGrid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rrative Non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quenc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di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m and Fantasy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or Knowled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lk Tal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quenc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mmar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4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iry Tal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hor’s Purpose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y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imal Fantasy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aw Conclusions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iz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Spelling Words   </w:t>
      </w:r>
      <w:r>
        <w:rPr>
          <w:sz w:val="28"/>
          <w:szCs w:val="28"/>
        </w:rPr>
        <w:t>(* Words in the selection)</w:t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" w:leader="none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* pa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I’l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ai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ar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n’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’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r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ai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’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fo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I’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ur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wa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o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dn’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ri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ma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’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rais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r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’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b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un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i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e’l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wit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n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n’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r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witch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n’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r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b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da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dn’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urt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bi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ardin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ouldn’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amburg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rumb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olida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herefo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houldn’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urfa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uppli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il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o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here’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erfec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enturi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aisi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23:48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5:00Z</dcterms:modified>
  <cp:revision>4</cp:revision>
  <dc:subject/>
  <dc:title>First Grade</dc:title>
</cp:coreProperties>
</file>